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金融保险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金融保险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start="32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人民政府金融工作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属于破格推荐的，请同时说明破格理</w:t>
      </w:r>
      <w:r>
        <w:rPr/>
        <w:t>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</w:rPr>
              <w:t>计划”金融保险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宋体;SimSun"/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范毅峰</cp:lastModifiedBy>
  <cp:lastPrinted>2014-03-13T18:38:00Z</cp:lastPrinted>
  <dcterms:modified xsi:type="dcterms:W3CDTF">2018-11-29T11:23:00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